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Митякинского сельского по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1.2020 г.  № 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муниципальной программы Митякинского сельского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селения «Развитие культуры» за 2019 год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Конкретные результаты,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достигнутые за отчетный пери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Развитие культуры» была утверждена постановлением Администрации Митякинского сельского поселения 26.12.2018 № 157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участия граждан в культурной жизн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потенциала населения Митяк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культурно-досугов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учшение материально-технической базы учреждений культур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внивание доступа к услугам учреждений культуры, информации; создание условий для доступа населения поселения к современной культур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результате</w:t>
      </w:r>
      <w:r>
        <w:rPr/>
        <w:t xml:space="preserve"> </w:t>
      </w:r>
      <w:r>
        <w:rPr>
          <w:sz w:val="28"/>
          <w:szCs w:val="28"/>
        </w:rPr>
        <w:t>реализации муниципальной программы проведены мероприятий: празднование нового года, рождественских праздников, масленицы, дня защитника Отечества, 8 марта, 1 мая, Дня Победы, день защиты детей, день семьи, день работников культуры, день поселка, день знаний, день учителя, день пожилого человека, день народного единства, день матери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Результаты реализации основных мероприятий подпрограмм и мероприятий ведомственных целевых программ в разрезе подрограмм муниципальной программы, а также сведения о достижении контрольных собы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 подпрограмм и мероприятий программы, а также контрольных событий муниципальной программы «Развитие культуры» в 2019 году, представлены в приложении № 1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Анализ фактор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лиявших на ход реализации муниципально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повлиявшие на ход реализации муниципальной программы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б использовании бюджетных ассигнований и внебюджетных средств на реализацию муниципальной 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в 2019 году было предусмотрено 4 466,3 тыс. руб. Фактические расходы составили 4 384,6 тыс. рублей (98,2 %), в том числ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 реализацию мероприятий подпрограммы 1 </w:t>
      </w:r>
      <w:r>
        <w:rPr>
          <w:bCs/>
          <w:sz w:val="28"/>
          <w:szCs w:val="28"/>
        </w:rPr>
        <w:t>«Развитие культуры»</w:t>
      </w:r>
      <w:r>
        <w:rPr>
          <w:sz w:val="28"/>
          <w:szCs w:val="28"/>
        </w:rPr>
        <w:t xml:space="preserve">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в объеме 209,2 тыс. рублей; 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в объеме 4 257,1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з внебюджетных в объеме  0,0 тыс. рублей.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освоение средств составило 4 384,6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е цели реализации муниципальной программы в 2019 году достигнуты в полном размере, задачи выполнены в пределах предусмотренных плановых расход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средств, освоенных при реализации мероприятий муниципальной программы в 2019 году, составляет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областного бюджета – 209,2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местных бюджетов – 4 175,4 тыс. руб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привлечено – 0,00 тыс. рубле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дения об использовании бюджетных ассигнований и внебюджетных средств на реализацию программы в 2019 г. представлены в приложении №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достижении показателей муниципальной программы «Развитие культуры» в 2019 году, в том числе показателей подпрограмм, представлены в приложении № 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муниципальной программы в соответствии с утвержденной методикой была проведена оценка</w:t>
      </w:r>
      <w:r>
        <w:rPr>
          <w:kern w:val="2"/>
          <w:sz w:val="28"/>
          <w:szCs w:val="28"/>
        </w:rPr>
        <w:t xml:space="preserve"> степени достижения целей и решения задач муниципальной программы в целом и ее подпрограмм, степени соответствия запланированному уровню затрат и эффективности использования бюджетных ресурсов и общей эффективности и результативности муниципальной программы.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9 году оценивается на основании следующих критериев:</w:t>
      </w:r>
    </w:p>
    <w:p>
      <w:pPr>
        <w:pStyle w:val="Normal"/>
        <w:ind w:left="709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Степень достижения целевых показателей муниципальной программы,      подпрограмм муниципальной программы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1 равно 1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показателя (индикатора) 1.2 равно 1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значение показателя (индикатора) 1.3 равно 1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значение показателя (индикатора) 1.4 равно 1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оказателя (индикатора) 1.5 равно 1; 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значение показателя (индикатора) 1.6 равно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ммарная оценка степени достижения целевых показателей муниципальной программы, подпрограмм муниципальной программы –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1, ч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Style16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>Степень реализации всех основных мероприятий, приоритетных основных мероприятий и мероприятий ведомственных целевых программ, предусмотренных к реализации в отчетном году, оценивается как доля основных мероприятий, приоритетных основных мероприятий и мероприятий ведомственных целевых программ, выполненных в полном объеме: С</w:t>
      </w:r>
      <w:r>
        <w:rPr>
          <w:sz w:val="28"/>
          <w:szCs w:val="28"/>
          <w:vertAlign w:val="subscript"/>
        </w:rPr>
        <w:t>Ром</w:t>
      </w:r>
      <w:r>
        <w:rPr>
          <w:sz w:val="28"/>
          <w:szCs w:val="28"/>
        </w:rPr>
        <w:t xml:space="preserve"> = 1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>Степень реализации основных мероприятий, приоритетных основных мероприятий и мероприятий ведомственных целевых програм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мероприятий), финансируемых за счет средств бюджета Митякинского сельского поселения, безвозмездных поступлений в бюджет Митякинского сельского поселения, оценивается как доля мероприятий, выполненных в полном объеме: СР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=1, что характеризует высокий уровень эффективности реализации муниципальной программы по степени реализации мероприятий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Степень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 оценивается как отношение фактически произведенных в отчетном году бюджетных расходов на реализацию муниципальной программы к их плановым значениям: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= 4 384,6/4 466,3 = 0,98</w:t>
      </w:r>
    </w:p>
    <w:p>
      <w:pPr>
        <w:pStyle w:val="Style16"/>
        <w:numPr>
          <w:ilvl w:val="0"/>
          <w:numId w:val="1"/>
        </w:numPr>
        <w:spacing w:before="280" w:after="0"/>
        <w:jc w:val="both"/>
        <w:rPr/>
      </w:pPr>
      <w:r>
        <w:rPr>
          <w:sz w:val="28"/>
          <w:szCs w:val="28"/>
        </w:rPr>
        <w:t>Эффективность использования средств бюджета Митяки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: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1 / 0,98 = 1,0. Бюджетная эффективность реализации программы признана высокой.</w:t>
      </w:r>
    </w:p>
    <w:p>
      <w:pPr>
        <w:pStyle w:val="Style16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еализации муниципальной программы: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Э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5 + СР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х 0,3 +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х 0,2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пр=1  х 0,5+1 х 0,3+1 х 0,2=1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высоки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Предложения по дальнейшей реализации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в целом не выполнены, уровень реализации муниципальной программы признан низк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Постановлением</w:t>
      </w:r>
      <w:r>
        <w:rPr>
          <w:kern w:val="2"/>
          <w:sz w:val="28"/>
          <w:szCs w:val="28"/>
        </w:rPr>
        <w:t xml:space="preserve"> Администрации Митякинского сельского поселения от 26.12.2019 № 200 утвержден план реализации муниципальной программы на 2020 год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утверждены плановые ассигнования на реализацию основных мероприятий муниципальной программы в 2020-2022 годах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ведомственных целевых программ, а также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9 г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417"/>
        <w:gridCol w:w="851"/>
        <w:gridCol w:w="850"/>
        <w:gridCol w:w="851"/>
        <w:gridCol w:w="3969"/>
        <w:gridCol w:w="4110"/>
        <w:gridCol w:w="1276"/>
      </w:tblGrid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1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 повышение творческого по-тенциала самодеятельных коллективов народного творч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повышение творческого по-тенциала самодеятельных коллективов народного твор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зданий учреждений культуры;</w:t>
            </w:r>
          </w:p>
          <w:p>
            <w:pPr>
              <w:pStyle w:val="Normal"/>
              <w:rPr/>
            </w:pPr>
            <w:r>
              <w:rPr/>
              <w:t>создание безопасных и благоприятных условий нахож-дения граждан в учреждениях культуры; улучшение технического состояния зданий учреждений культуры; обеспечение пожарной безопасности зданий учреждений культу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зданий учреждений культуры;</w:t>
            </w:r>
          </w:p>
          <w:p>
            <w:pPr>
              <w:pStyle w:val="Normal"/>
              <w:rPr/>
            </w:pPr>
            <w:r>
              <w:rPr/>
              <w:t>создание безопасных и бла-гоприятных условий нахождения граждан в учреждениях культуры; улучшение технического состояния зданий учреждений культуры;</w:t>
            </w:r>
          </w:p>
          <w:p>
            <w:pPr>
              <w:pStyle w:val="Normal"/>
              <w:rPr/>
            </w:pPr>
            <w:r>
              <w:rPr/>
              <w:t>обеспечение пожарной безопасности зданий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за 2019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2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под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, предусмотр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лей),</w:t>
            </w:r>
          </w:p>
        </w:tc>
      </w:tr>
      <w:tr>
        <w:trPr>
          <w:trHeight w:val="11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муниципальной</w:t>
            </w:r>
            <w:r>
              <w:rPr/>
              <w:t xml:space="preserve"> программ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0779" w:type="dxa"/>
        <w:jc w:val="left"/>
        <w:tblInd w:w="-2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4111"/>
        <w:gridCol w:w="992"/>
        <w:gridCol w:w="993"/>
        <w:gridCol w:w="993"/>
      </w:tblGrid>
      <w:tr>
        <w:trPr>
          <w:tblHeader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Развитие культуры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6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6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384,6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</w:tr>
      <w:tr>
        <w:trPr>
          <w:trHeight w:val="38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в местный бюджет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75,4</w:t>
            </w:r>
          </w:p>
        </w:tc>
      </w:tr>
      <w:tr>
        <w:trPr>
          <w:trHeight w:val="27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1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витие культуры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6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6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384,6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</w:tr>
      <w:tr>
        <w:trPr>
          <w:trHeight w:val="36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75,4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мероприятие 1.1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Развитие культуры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6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6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384,6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,2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5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75,4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type w:val="nextPage"/>
          <w:pgSz w:w="11906" w:h="16838"/>
          <w:pgMar w:left="567" w:right="28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 достижении значений показателей (индикаторов)</w:t>
      </w:r>
    </w:p>
    <w:tbl>
      <w:tblPr>
        <w:tblW w:w="153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6744"/>
        <w:gridCol w:w="851"/>
        <w:gridCol w:w="1274"/>
        <w:gridCol w:w="1559"/>
        <w:gridCol w:w="1985"/>
        <w:gridCol w:w="2268"/>
      </w:tblGrid>
      <w:tr>
        <w:trPr>
          <w:trHeight w:val="83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    </w:t>
              <w:br/>
              <w:t xml:space="preserve">подпрограммы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1530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Развитие культуры»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Число культурно - досуговых 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2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Число посетителей культурно-досугов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мероприя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9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45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1" w:name="Par1462"/>
            <w:bookmarkStart w:id="2" w:name="Par1462"/>
            <w:bookmarkEnd w:id="2"/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3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количество культурно-досуговых формирований (КДФ)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1.4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количество участников в культурно-досуговых формированиях  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1.5.</w:t>
            </w:r>
            <w:r>
              <w:rPr/>
              <w:t xml:space="preserve"> </w:t>
            </w:r>
            <w:r>
              <w:rPr>
                <w:rFonts w:cs="Calibri"/>
                <w:bCs/>
              </w:rPr>
              <w:t>количество вы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1.6.</w:t>
            </w:r>
            <w:r>
              <w:rPr/>
              <w:t xml:space="preserve"> </w:t>
            </w:r>
            <w:r>
              <w:rPr>
                <w:rFonts w:cs="Calibri"/>
                <w:bCs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7:00Z</dcterms:created>
  <dc:creator>Катя</dc:creator>
  <dc:description/>
  <cp:keywords/>
  <dc:language>en-US</dc:language>
  <cp:lastModifiedBy>W7</cp:lastModifiedBy>
  <cp:lastPrinted>2020-11-02T16:51:00Z</cp:lastPrinted>
  <dcterms:modified xsi:type="dcterms:W3CDTF">2020-11-02T13:52:00Z</dcterms:modified>
  <cp:revision>42</cp:revision>
  <dc:subject/>
  <dc:title>РОССИЙСКАЯ ФЕДЕРАЦИЯ</dc:title>
</cp:coreProperties>
</file>